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xml데이터파싱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XML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Data Parsing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t provides a function to perform XML data parsing after loading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XM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le and to convert them into structured data types. XML data parsing can be used in applications such as Web Service, Electronic Document and Data Swapping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function is included in the Egovframework common component element technolog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perform XML data parsing and convert them into structured data type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5327"/>
        <w:gridCol w:w="3576"/>
        <w:gridCol w:w="885"/>
      </w:tblGrid>
      <w:tr>
        <w:trPr/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32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im.service.EgovXMLDoc.java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n element technology class 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rsin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/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ssembly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B_INF/jsp/egovframework/cmm/utl/EgovXMLDoc.jsp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5"/>
        <w:gridCol w:w="4095"/>
        <w:gridCol w:w="1372"/>
        <w:gridCol w:w="3074"/>
      </w:tblGrid>
      <w:tr>
        <w:trPr/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reatSchemaToClass(String xml, String ja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reating a class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reating an appropriate JAVA class by reading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schema structure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ndngMailDocument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XMLToClass(String file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rsing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turning the content in the e-mail sending class (temporary) by parsing the XML file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ClassToXML(SndngMailDocument mailDoc, String file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assembly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aving the data of e-mail sending(temporary) object as the XML file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ocument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XMLDocument(String xml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rsing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turning the document object that can manipulate data by parsing the XML file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lement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RootElement(Document document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oving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OOT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ving to the highest element of the document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lement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Element(Document document, Element rt, String id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reating a node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reating a lower new element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lement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Element(Document document, Element rt, String id, String text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reating a string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reating a lower new element that has the string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Text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Text(Document document, Element rt, String text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dding a string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dding a lower string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lement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ParentNode(Element current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turning an upper node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turning the last inserted or referenced XML node upper element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XMLFile(Document document, String file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assembly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aving the 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ocumen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object as the XML file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</w:r>
      <w:bookmarkStart w:id="1" w:name="input"/>
      <w:bookmarkStart w:id="2" w:name="input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3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3"/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XM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chema F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le name that includes a string-type absolut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user/com/test/mail.xsd)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Create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JAR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JAR file name that includes a string-type absolut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user/com/test/mail.jar)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XM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Data F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XML data file name that includes a string-type absolut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user/com/test/mail_data.xml)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lement technology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_validation_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check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4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4"/>
    </w:p>
    <w:p>
      <w:pPr>
        <w:pStyle w:val="Normal"/>
        <w:widowControl/>
        <w:numPr>
          <w:ilvl w:val="0"/>
          <w:numId w:val="6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Bool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rue / fals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Downloading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xmlbeans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library for schema compiling</w:t>
      </w:r>
    </w:p>
    <w:p>
      <w:pPr>
        <w:pStyle w:val="Normal"/>
        <w:widowControl/>
        <w:autoSpaceDE w:val="true"/>
        <w:spacing w:before="280" w:after="280"/>
        <w:jc w:val="left"/>
        <w:rPr/>
      </w:pPr>
      <w:hyperlink r:id="rId3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http://xmlbeans.apache.org/index.html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ntro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) </w:t>
      </w:r>
      <w:hyperlink r:id="rId4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http://ftp.apache-kr.org/xmlbeans/binaries/</w:t>
        </w:r>
      </w:hyperlink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ownload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) </w:t>
      </w:r>
    </w:p>
    <w:p>
      <w:pPr>
        <w:pStyle w:val="Normal"/>
        <w:widowControl/>
        <w:numPr>
          <w:ilvl w:val="0"/>
          <w:numId w:val="7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etting system variables and path for schema compiling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>(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rom the Windows command execution window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)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et XMLBEANS_HOME=C:\xmlbeans-2.0.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et XMLBEANS_LIB=%XMLBEANS_HOME%\lib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et JAVA_HOME=C:\Progra~1\Java\jdk1.5.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set PATH=%XMLBEANS_HOME%\bin;%JAVA_HOME%\bin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XML schema file type to create the JAVA clas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?xml version="1.0" encoding="UTF-8"?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xs:schema xmlns:xs="http://www.w3.org/2001/XMLSchema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xs:import namespace="http://www.w3.org/XML/1998/namespace"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chemaLocation="http://www.w3.org/2001/xml.xsd" 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xs:element name="sndngMail"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xs:complexType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xs:sequence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xs:element name="mssageId"</w:t>
        <w:tab/>
        <w:tab/>
        <w:t>type="xs:string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xs:element name="dsptchPerson"</w:t>
        <w:tab/>
        <w:tab/>
        <w:t>type="xs:string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xs:element name="recptnPerson"</w:t>
        <w:tab/>
        <w:tab/>
        <w:t>type="xs:string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xs:element name="sj"</w:t>
        <w:tab/>
        <w:tab/>
        <w:tab/>
        <w:t>type="xs:string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xs:element name="emailCn"</w:t>
        <w:tab/>
        <w:tab/>
        <w:t>type="xs:string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xs:element name="sndngResultCode"</w:t>
        <w:tab/>
        <w:t>type="xs:string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xs:element name="orignlFileList"</w:t>
        <w:tab/>
        <w:t>type="xs:string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&lt;xs:element name="streFileList"</w:t>
        <w:tab/>
        <w:tab/>
        <w:t>type="xs:string"/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&lt;/xs:sequence&gt; 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xs:complexType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/xs:element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xs:schema&gt;</w:t>
      </w:r>
    </w:p>
    <w:p>
      <w:pPr>
        <w:pStyle w:val="Normal"/>
        <w:widowControl/>
        <w:numPr>
          <w:ilvl w:val="0"/>
          <w:numId w:val="8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Executing the schema file compile comman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comp -out target.jar source.xsd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ource.xsd: XM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at has the schema file type as mentioned abov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  <w:t xml:space="preserve">target.jar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JAR created via schema compil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  <w:br/>
        <w:t>-out(src):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If created wi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JA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, it is the out option; and with source, it is the src optio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XML file type that contains data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sndngMail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dsptchPerson&gt;test1@mopas.go.kr&lt;/dsptchPerso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recptnPerson&gt;test2@mopas.go.kr&lt;/recptnPerso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sj&gt;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h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s is a test e-mail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&lt;/sj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emailCn&gt;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This is an e-mail conten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.&lt;/emailCn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&lt;sndngResultCode&gt;R&lt;/sndngResultCode&g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&lt;/sndngMail&gt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mport egovframework.com.utl.sim.service.EgovXMLDoc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creating JAVA class by reading the schema fil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result is the jar file created with a class that has the same schema structur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file = request.getParameter("file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jar = request.getParameter("jar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boolean result = fals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f (file != null &amp;&amp; file.length() &gt;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amp;&amp; jar != null &amp;&amp; jar.length() &gt; 0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result = EgovXMLDoc.creatSchemaToClass(file, jar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-mail object parsing by reading the XML file data containing e-mail informa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7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file = request.getParameter("file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8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sultStr = "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f (file != null &amp;&amp; file.length() &gt; 0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SndngMailDocument mailDoc = EgovXMLDoc.getXMLToClass(fil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SndngMailDocument.SndngMail mailElement = mailDoc.getSndngMail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resultStr += "1.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ender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: " + mailElement.getDsptchPerson() + "&lt;br&gt;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resultStr += "2.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ceiver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: " + mailElement.getRecptnPerson() + "&lt;br&gt;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resultStr += "3.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title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: " + mailElement.getSj() + "&lt;br&gt;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resultStr += "4.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content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: " + mailElement.getEmailCn() + "&lt;br&gt;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resultStr += "5.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end statu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: " + mailElement.getSndngResultCode() + "&lt;br&gt;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fter adding the JAR file created using 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XM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chema file into the system, it is implemented to enable data parsing/assembly using this clas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or element technology testing, XML schema is used to create a class that temporary contains e-mail information. This is applied to configure assembly/parsing of the XML file into the class, and the class data into the XML fil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ferenc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XML Beans: </w:t>
      </w:r>
      <w:hyperlink r:id="rId9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marshalling_unmarshalling</w:t>
        </w:r>
      </w:hyperlink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">
    <w:name w:val="HTML 머리글자어"/>
    <w:basedOn w:val="Style11"/>
    <w:qFormat/>
    <w:rPr/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Sc3">
    <w:name w:val="sc3"/>
    <w:basedOn w:val="Style11"/>
    <w:qFormat/>
    <w:rPr/>
  </w:style>
  <w:style w:type="character" w:styleId="Re1">
    <w:name w:val="re1"/>
    <w:basedOn w:val="Style11"/>
    <w:qFormat/>
    <w:rPr/>
  </w:style>
  <w:style w:type="character" w:styleId="Re0">
    <w:name w:val="re0"/>
    <w:basedOn w:val="Style11"/>
    <w:qFormat/>
    <w:rPr/>
  </w:style>
  <w:style w:type="character" w:styleId="St0">
    <w:name w:val="st0"/>
    <w:basedOn w:val="Style11"/>
    <w:qFormat/>
    <w:rPr/>
  </w:style>
  <w:style w:type="character" w:styleId="Re2">
    <w:name w:val="re2"/>
    <w:basedOn w:val="Style11"/>
    <w:qFormat/>
    <w:rPr/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Co1">
    <w:name w:val="co1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Kw4">
    <w:name w:val="kw4"/>
    <w:basedOn w:val="Style11"/>
    <w:qFormat/>
    <w:rPr/>
  </w:style>
  <w:style w:type="character" w:styleId="Kw2">
    <w:name w:val="kw2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&#50836;&#49548;&#44592;&#49696;_validation_&#52404;&#53356;" TargetMode="External"/><Relationship Id="rId3" Type="http://schemas.openxmlformats.org/officeDocument/2006/relationships/hyperlink" Target="http://xmlbeans.apache.org/index.html" TargetMode="External"/><Relationship Id="rId4" Type="http://schemas.openxmlformats.org/officeDocument/2006/relationships/hyperlink" Target="http://ftp.apache-kr.org/xmlbeans/binaries/" TargetMode="External"/><Relationship Id="rId5" Type="http://schemas.openxmlformats.org/officeDocument/2006/relationships/hyperlink" Target="http://www.google.com/search?hl=en&amp;q=allinurl%3Astring+java.sun.com&amp;btnI=I&apos;m Feeling Lucky" TargetMode="External"/><Relationship Id="rId6" Type="http://schemas.openxmlformats.org/officeDocument/2006/relationships/hyperlink" Target="http://www.google.com/search?hl=en&amp;q=allinurl%3Astring+java.sun.com&amp;btnI=I&apos;m Feeling Lucky" TargetMode="External"/><Relationship Id="rId7" Type="http://schemas.openxmlformats.org/officeDocument/2006/relationships/hyperlink" Target="http://www.google.com/search?hl=en&amp;q=allinurl%3Astring+java.sun.com&amp;btnI=I&apos;m Feeling Lucky" TargetMode="External"/><Relationship Id="rId8" Type="http://schemas.openxmlformats.org/officeDocument/2006/relationships/hyperlink" Target="http://www.google.com/search?hl=en&amp;q=allinurl%3Astring+java.sun.com&amp;btnI=I&apos;m Feeling Lucky" TargetMode="External"/><Relationship Id="rId9" Type="http://schemas.openxmlformats.org/officeDocument/2006/relationships/hyperlink" Target="http://www.egovframe.org/wiki/doku.php?id=egovframework:rte:fdl:marshalling_unmarshallin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2:13:00Z</dcterms:created>
  <dc:creator>catholic</dc:creator>
  <dc:description/>
  <cp:keywords/>
  <dc:language>en-US</dc:language>
  <cp:lastModifiedBy>고혜림</cp:lastModifiedBy>
  <dcterms:modified xsi:type="dcterms:W3CDTF">2012-04-04T01:50:00Z</dcterms:modified>
  <cp:revision>2</cp:revision>
  <dc:subject/>
  <dc:title/>
</cp:coreProperties>
</file>